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HTML"/>
        <w:jc w:val="right"/>
        <w:rPr>
          <w:rFonts w:ascii="Times New Roman" w:hAnsi="Times New Roman" w:cs="Times New Roman"/>
          <w:sz w:val="24"/>
          <w:szCs w:val="24"/>
        </w:rPr>
      </w:pPr>
      <w:r>
        <w:rPr>
          <w:rFonts w:cs="Times New Roman" w:ascii="Times New Roman" w:hAnsi="Times New Roman"/>
          <w:sz w:val="24"/>
          <w:szCs w:val="24"/>
        </w:rPr>
        <w:t>Общим собранием акционеров</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АО «Искитимизвесть»</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20 __ г.</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Правила ведения реестра</w:t>
      </w:r>
    </w:p>
    <w:p>
      <w:pPr>
        <w:pStyle w:val="HTML"/>
        <w:jc w:val="center"/>
        <w:rPr>
          <w:rFonts w:ascii="Times New Roman" w:hAnsi="Times New Roman" w:cs="Times New Roman"/>
          <w:sz w:val="24"/>
          <w:szCs w:val="24"/>
        </w:rPr>
      </w:pPr>
      <w:r>
        <w:rPr>
          <w:rFonts w:cs="Times New Roman" w:ascii="Times New Roman" w:hAnsi="Times New Roman"/>
          <w:b/>
          <w:bCs/>
          <w:sz w:val="24"/>
          <w:szCs w:val="24"/>
        </w:rPr>
        <w:t>владельцев именных ценных бумаг</w:t>
      </w:r>
    </w:p>
    <w:p>
      <w:pPr>
        <w:pStyle w:val="HTML"/>
        <w:jc w:val="center"/>
        <w:rPr>
          <w:rFonts w:ascii="Times New Roman" w:hAnsi="Times New Roman" w:cs="Times New Roman"/>
          <w:b/>
          <w:b/>
          <w:sz w:val="24"/>
          <w:szCs w:val="24"/>
        </w:rPr>
      </w:pPr>
      <w:r>
        <w:rPr>
          <w:rFonts w:cs="Times New Roman" w:ascii="Times New Roman" w:hAnsi="Times New Roman"/>
          <w:b/>
          <w:sz w:val="24"/>
          <w:szCs w:val="24"/>
        </w:rPr>
        <w:t>ОАО «Искитимизвесть»</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1. Настоящие Правила разработаны на основе Гражданского кодекса Российской Федерации, федеральных законов "Об акционерных обществах" и "О рынке  ценных бумаг", нормативных актов  Федеральной комиссии по рынку ценных бумаг.</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2. Правила определяют порядок ведения реестра держателей именных ценных бумаг (далее -  реестр), эмитентом которых является Общество, устанавливает основания и порядок внесения  записей в реестр, порядок его оформления, осуществление учета процесса обращения акций акционерного Общества, правовое положение держателей реест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3. Держателем  реестра  акционеров  Общества  является   само Общество. Если  численность акционеров - владельцев обыкновенных акций превысит  50, ведение  реестра передается  специализированному регистратору, выполняющему  функции держателя  реестра по поручению</w:t>
      </w:r>
    </w:p>
    <w:p>
      <w:pPr>
        <w:pStyle w:val="HTML"/>
        <w:jc w:val="both"/>
        <w:rPr>
          <w:rFonts w:ascii="Times New Roman" w:hAnsi="Times New Roman" w:cs="Times New Roman"/>
          <w:sz w:val="24"/>
          <w:szCs w:val="24"/>
        </w:rPr>
      </w:pPr>
      <w:r>
        <w:rPr>
          <w:rFonts w:cs="Times New Roman" w:ascii="Times New Roman" w:hAnsi="Times New Roman"/>
          <w:sz w:val="24"/>
          <w:szCs w:val="24"/>
        </w:rPr>
        <w:t>Обще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 поручившее ведение и хранение реестра акционеров специализированному     регистратору, не освобождается от ответственности за причиненные в связи с этим убытк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4. В  настоящих  Правилах используются следующие термины и определ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ержатель реестра – специализированный регистратор, осуществляющий ведение реестра  именных ценных бумаг на основании договора с Обществом, либо само Общество, ведущее собственный реестр акционер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е лицо - физическое  или юридическое лицо, информация о котором внесена в реестр. Типы зарегистрированных  лиц: владелец (акционер), номинальный держатель ценных бумаг, уполномоченный  представитель, доверительный управляющий, эмитент ценных бумаг  (эмитент), регистратор (держатель реестра  владельцев именных ценных бумаг, реестродержатель), трансфер-аген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Лицевой счет - совокупность данных в реестре о зарегистрированном лице, количестве, номинальной стоимости, категории (типе), государственном регистрационном номере выпуска, номинальной стоимости ценных бумаг и количестве ценных бумаг, удостоверенных ими (в случае  документарного выпуска), обременении ценных бумаг обязательствами и (или) блокировании операций, а также операциях по его лицевому счет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 документ, предоставляемый регистратору и содержащий требование о внесении   записи в реестр и (или) предоставлении информации из реест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ый журнал - совокупность записей, осуществляемых в хронологическом порядке, об операциях регистратор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еестр - совокупность данных, зафиксированных в бумажной  форме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ая бумага - именная эмиссионная ценная бумаг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Эмиссия - установленная законодательством Российской  Федерации последовательность действий эмитента при первичном размещении ценных бума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w:t>
      </w:r>
    </w:p>
    <w:p>
      <w:pPr>
        <w:pStyle w:val="HTML"/>
        <w:jc w:val="center"/>
        <w:rPr>
          <w:rFonts w:ascii="Times New Roman" w:hAnsi="Times New Roman" w:cs="Times New Roman"/>
          <w:b/>
          <w:b/>
          <w:sz w:val="24"/>
          <w:szCs w:val="24"/>
        </w:rPr>
      </w:pPr>
      <w:r>
        <w:rPr>
          <w:rFonts w:cs="Times New Roman" w:ascii="Times New Roman" w:hAnsi="Times New Roman"/>
          <w:b/>
          <w:sz w:val="24"/>
          <w:szCs w:val="24"/>
        </w:rPr>
        <w:t>держателей реестра</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Права и обязанности держателя реестра устанавливаются действующим российским  законодательством, настоящими Правилами, другими локальными нормативными  актами Общества, а также договором поручения, если держателем реестра акционеров Общества выступает специализированный регистратор, Положением о подразделении или трудовым контрактом с  должностным лицом Общества, которым приказом генерального директора поручено ведение  реестра акционеров, если держателем реестра выступает само Обществ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ержатель реестра акционеров обязан:</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5 часов каждый рабочий день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ткрыть каждому акционеру или номинальному держателю акций лицевой счет в реестре акционеров и производить операции на лицевых счетах акционеров и номинальных держателей  акций  только  по  их поручению при соблюдении требований действующего законодательства и учредительных документов Обще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ть информацию из реестра в порядке, установленном настоящими Правилам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осить в реестр акционеров все необходимые изменения и дополнения;</w:t>
      </w:r>
    </w:p>
    <w:p>
      <w:pPr>
        <w:pStyle w:val="HTML"/>
        <w:jc w:val="both"/>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ть акционеров и номинальных держателей акций, зарегистрированных  в реестре, о правах, предоставляемых принадлежащими им акциями, и о способах и порядке осуществления этих пра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другие действия, связанные с ведением реестра акционер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b/>
          <w:b/>
          <w:sz w:val="24"/>
          <w:szCs w:val="24"/>
        </w:rPr>
      </w:pPr>
      <w:r>
        <w:rPr>
          <w:rFonts w:cs="Times New Roman" w:ascii="Times New Roman" w:hAnsi="Times New Roman"/>
          <w:b/>
          <w:sz w:val="24"/>
          <w:szCs w:val="24"/>
        </w:rPr>
        <w:t>3. Порядок ведения реестра</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 реестре акционеров указываются следующие свед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б эмитенте, в том числе - наименование,  почтовые и банковские реквизиты, сведения о размере уставного капитала и т.д.;</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 регистраторе, его обособленных  подразделениях  и трансфер-агента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всех выпусках ценных бумаг эмитент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иная информация в соответствии с действующим законодательство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2. Реестр должен быть открыт не позднее чем в месячный срок с момента государственной регистрации акционерного Обще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3. Реестр ведется на официальном языке местонахождения общества в документарном и электронном видах. Оригиналом реестра является запись на бумажном носителе, заверенная   подписями председателя совета директоров и главного бухгалтера Общества или лиц, их замещающих, и печатью Обще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4. По каждой категории (типу) объявленных Обществом акций ведется регистрационный   журнал. В регистрационном журнале указываю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ид, количество, категория (тип), государственный регистрационный номер выпуска ценных бумаг;</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ата объявления дивиденда для данной категории (типа) акций, число акций, по которым  начисляется дивиденд,  размер  дивиденда, выплачиваемого на одну акцию.</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5. 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6. Держатель реестра акционеров обязан хранить информацию о зарегистрированном лице, содержащуюся в регистрационном журнале, не менее 3 лет с момента, когда это лицо перестало быть зарегистрированны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7. Лицевому счету присваивается номер, отличный для каждого лицевого счета. Лицевой счет должен содержат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нные, содержащиеся в анкете зарегистрированного лиц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список операций, представляющий часть регистрационного журнала, содержащую записи по  лицевому счету зарегистрированного лиц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8.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9. При дополнительной эмиссии акций открывается лицевой счет, на котором отражаются все не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10. 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акц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11. 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Записи,  отражающие изменения, связанные с дроблением или консолидацией акций, вносятся в реестр акционеров не позднее десяти дней со дня принятия реш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12. Не позднее трех дней с момента получения передаточного или залогового распоряжения от  зарегистрированного лица держатель реестра обязан:</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13. 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 безотносительно к такому прав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b/>
          <w:b/>
          <w:sz w:val="24"/>
          <w:szCs w:val="24"/>
        </w:rPr>
      </w:pPr>
      <w:r>
        <w:rPr>
          <w:rFonts w:cs="Times New Roman" w:ascii="Times New Roman" w:hAnsi="Times New Roman"/>
          <w:b/>
          <w:sz w:val="24"/>
          <w:szCs w:val="24"/>
        </w:rPr>
        <w:t>4. Основания для внесения записей в реестр акционеров</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1. 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и настоящими Правилами являются основанием для внесения записей в реестр.</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2. Основаниями для внесения записей в  реестр акционеров являю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дебные акты, подтверждающие переход прав на ак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оговоры залога акций, а также другие договоры и документы, устанавливающие или  подтверждающие обременение акций залоговыми и иными обязательств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письменное поручение акционера с указанием оснований для внесения записей в реестр акционеров акционерного обще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иные документы в соответствии с действующим законодательство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3. Лица, зарегистрированные в реестре акционеров Общества, обязаны своевременно информировать  Общество об  изменении своих данных. Общество не несет ответственности за   причиненные зарегистрированным лицам  убытки в случае непредставления ими информации об изменении своих данны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выкупа акций Обществом и их погашения или аннулирования данные в реестр  вносятся  на основании данных, содержащих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 документах об изменениях, внесенных в учредительные документы, в соответствии с  которыми количество акций было уменьшен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 протоколе общего собрания акционеров, принявшего решение о выкупе и погашении или аннулировании акц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документах, подтверждающих оплату выкупленных акци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b/>
          <w:b/>
          <w:sz w:val="24"/>
          <w:szCs w:val="24"/>
        </w:rPr>
      </w:pPr>
      <w:r>
        <w:rPr>
          <w:rFonts w:cs="Times New Roman" w:ascii="Times New Roman" w:hAnsi="Times New Roman"/>
          <w:b/>
          <w:sz w:val="24"/>
          <w:szCs w:val="24"/>
        </w:rPr>
        <w:t>5. Предоставление выписок из реестра</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1. Держатель реестра обязан по требованию зарегистрированного лица или его уполномоченного представителя подтвердить его права  на акции путем выдачи выписки  из реестра акционеров общества,  которая не является ценной бумагой, в течение пяти рабочих дне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ый залогодержатель вправе получить выписку в отношении акций, являющихся предметом зарегистрированного залог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едусмотренных действующим законодательством, выписка из реестра может быть предоставлена государственным органа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2. 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3. Требование (заявление) о выдаче выписки из реестра оформляется в письменной форме. Выписка  выдается лишь в отношении акций, на которые заявитель либо лицо, уполномочившее  заявителя, имеют  право (являются  собственником,  номинальным держателем  либо залогодержателе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Выписка из реестра должна содержать следующие данны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полное наименование эмитента, место нахождения эмитента, наименование органа,  осуществившего  регистрацию, номер и дата регист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мер лицевого счета зарегистрированного лиц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полное наименование) зарегистрированного лиц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иные сведения в соответствии с действующим законодательств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5. Держатель реестра несет ответственность за полноту и достоверность сведений,  содержащихся в выданной им выписке из реест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6. Держатель реестра акционеров вправе взимать плату за составление и выдачу выписок, не   превышающую затрат на ее изготовле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b/>
          <w:b/>
          <w:sz w:val="24"/>
          <w:szCs w:val="24"/>
        </w:rPr>
      </w:pPr>
      <w:r>
        <w:rPr>
          <w:rFonts w:cs="Times New Roman" w:ascii="Times New Roman" w:hAnsi="Times New Roman"/>
          <w:b/>
          <w:sz w:val="24"/>
          <w:szCs w:val="24"/>
        </w:rPr>
        <w:t>6. Гарантии прав зарегистрированных лиц и эмитента</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1. Отказ от внесения записи  в реестр акционеров Общества не допускается, за исключением  случаев, предусмотренных правовыми актами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2. В случае отказа от внесения записи в реестр акционеров Общества держатель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3. 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HTML"/>
        <w:jc w:val="center"/>
        <w:rPr>
          <w:rFonts w:ascii="Times New Roman" w:hAnsi="Times New Roman" w:cs="Times New Roman"/>
          <w:sz w:val="24"/>
          <w:szCs w:val="24"/>
        </w:rPr>
      </w:pPr>
      <w:r>
        <w:rPr>
          <w:rFonts w:cs="Times New Roman" w:ascii="Times New Roman" w:hAnsi="Times New Roman"/>
          <w:sz w:val="24"/>
          <w:szCs w:val="24"/>
        </w:rPr>
        <w:t>к Правилам ведения реестра</w:t>
      </w:r>
    </w:p>
    <w:p>
      <w:pPr>
        <w:pStyle w:val="HTML"/>
        <w:jc w:val="center"/>
        <w:rPr>
          <w:rFonts w:ascii="Times New Roman" w:hAnsi="Times New Roman" w:cs="Times New Roman"/>
          <w:sz w:val="24"/>
          <w:szCs w:val="24"/>
        </w:rPr>
      </w:pPr>
      <w:r>
        <w:rPr>
          <w:rFonts w:cs="Times New Roman" w:ascii="Times New Roman" w:hAnsi="Times New Roman"/>
          <w:sz w:val="24"/>
          <w:szCs w:val="24"/>
        </w:rPr>
        <w:t>владельцев именных ценных бумаг</w:t>
      </w:r>
    </w:p>
    <w:p>
      <w:pPr>
        <w:pStyle w:val="HTML"/>
        <w:jc w:val="center"/>
        <w:rPr>
          <w:rFonts w:ascii="Times New Roman" w:hAnsi="Times New Roman" w:cs="Times New Roman"/>
          <w:sz w:val="24"/>
          <w:szCs w:val="24"/>
        </w:rPr>
      </w:pPr>
      <w:r>
        <w:rPr>
          <w:rFonts w:cs="Times New Roman" w:ascii="Times New Roman" w:hAnsi="Times New Roman"/>
          <w:sz w:val="24"/>
          <w:szCs w:val="24"/>
        </w:rPr>
        <w:t>ОАО «Искитимизвест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нкета зарегистрированного лица (физического лиц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нкета зарегистрированного лица (юридического лиц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даточное распоряжен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логовое распоряжение.</w:t>
      </w:r>
    </w:p>
    <w:p>
      <w:pPr>
        <w:pStyle w:val="HTM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sz w:val="24"/>
          <w:szCs w:val="24"/>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40:00Z</dcterms:created>
  <dc:creator>User</dc:creator>
  <dc:description/>
  <cp:keywords/>
  <dc:language>en-US</dc:language>
  <cp:lastModifiedBy>User</cp:lastModifiedBy>
  <dcterms:modified xsi:type="dcterms:W3CDTF">2011-10-06T06:43:00Z</dcterms:modified>
  <cp:revision>3</cp:revision>
  <dc:subject/>
  <dc:title>                                                                    </dc:title>
</cp:coreProperties>
</file>